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95020</wp:posOffset>
                </wp:positionH>
                <wp:positionV relativeFrom="margin">
                  <wp:posOffset>850265</wp:posOffset>
                </wp:positionV>
                <wp:extent cx="1454150" cy="14605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抗議用紙様式１ペー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11.5pt;mso-wrap-distance-left:9.05pt;mso-wrap-distance-right:9.05pt;mso-wrap-distance-top:0pt;mso-wrap-distance-bottom:0pt;margin-top:66.95pt;mso-position-vertical-relative:margin;margin-left:6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抗議用紙様式１ペー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6460</wp:posOffset>
                </wp:positionH>
                <wp:positionV relativeFrom="margin">
                  <wp:posOffset>1224915</wp:posOffset>
                </wp:positionV>
                <wp:extent cx="5815965" cy="79311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793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77"/>
                              <w:gridCol w:w="5389"/>
                              <w:gridCol w:w="2167"/>
                            </w:tblGrid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8360" cy="849630"/>
                                        <wp:effectExtent l="0" t="0" r="0" b="0"/>
                                        <wp:docPr id="3" name="図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図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8360" cy="849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89" w:type="dxa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38"/>
                                    </w:rPr>
                                    <w:t>抗　議　用　紙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00000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04"/>
                                    </w:rPr>
                                    <w:t>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抗議用件［選手またはチーム役員が記入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種　目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抗議するジュリー：　　　　　　　　　　　　　　　　　　　　　　　　　　　　（ジュリーの氏名を記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日付：　　　　　　　　　　　時刻：　　　　　　　　　　　　　　　の行動または裁定に抗議す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抗議の対象となる行動または裁定（以下に記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抗議の理由（ルール番号を付記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抗議提出者（氏名一所属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抗議の受理［受理した役員が記入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抗議を受け取った　日付：　　　　　　　　　　　　　時刻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受領した抗議料：　　　　　　　　　　　　受領した者の氏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913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808080"/>
                                    <w:bottom w:val="single" w:sz="2" w:space="0" w:color="00000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抗議を受理した者の氏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624.5pt;mso-wrap-distance-left:9.05pt;mso-wrap-distance-right:9.05pt;mso-wrap-distance-top:0pt;mso-wrap-distance-bottom:0pt;margin-top:96.45pt;mso-position-vertical-relative:margin;margin-left:69.8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133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77"/>
                        <w:gridCol w:w="5389"/>
                        <w:gridCol w:w="2167"/>
                      </w:tblGrid>
                      <w:tr>
                        <w:trPr>
                          <w:trHeight w:val="1656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8360" cy="849630"/>
                                  <wp:effectExtent l="0" t="0" r="0" b="0"/>
                                  <wp:docPr id="4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89" w:type="dxa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38"/>
                              </w:rPr>
                              <w:t>抗　議　用　紙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00000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04"/>
                              </w:rPr>
                              <w:t>Ｐ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抗議用件［選手またはチーム役員が記入］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種　目：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抗議するジュリー：　　　　　　　　　　　　　　　　　　　　　　　　　　　　（ジュリーの氏名を記入）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日付：　　　　　　　　　　　時刻：　　　　　　　　　　　　　　　の行動または裁定に抗議する。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抗議の対象となる行動または裁定（以下に記載）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抗議の理由（ルール番号を付記）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抗議提出者（氏名一所属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抗議の受理［受理した役員が記入］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抗議を受け取った　日付：　　　　　　　　　　　　　時刻：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受領した抗議料：　　　　　　　　　　　　受領した者の氏名：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913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808080"/>
                              <w:bottom w:val="single" w:sz="2" w:space="0" w:color="00000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抗議を受理した者の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sectPr>
          <w:type w:val="nextPage"/>
          <w:pgSz w:w="11980" w:h="1694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snapToGrid w:val="false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95020</wp:posOffset>
                </wp:positionH>
                <wp:positionV relativeFrom="margin">
                  <wp:posOffset>950595</wp:posOffset>
                </wp:positionV>
                <wp:extent cx="1454150" cy="2419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抗議用紙様式２ペー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19.05pt;mso-wrap-distance-left:9.05pt;mso-wrap-distance-right:9.05pt;mso-wrap-distance-top:0pt;mso-wrap-distance-bottom:0pt;margin-top:74.85pt;mso-position-vertical-relative:margin;margin-left:6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抗議用紙様式２ペー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6460</wp:posOffset>
                </wp:positionH>
                <wp:positionV relativeFrom="margin">
                  <wp:posOffset>1426210</wp:posOffset>
                </wp:positionV>
                <wp:extent cx="5834380" cy="805053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805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62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16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ジュリーの裁定（主任ジュリーが記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抗議の検討　日付：　　　　　　　　　　　　　　　時刻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裁定結果　　　　　　　　認める　　　　　　　／　　　　　　　却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裁定の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C0C0C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2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主任ジュリーの氏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抗議提出者への通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6"/>
                                    </w:rPr>
                                    <w:t>日　付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時　刻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1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抗議料：　　　　　　　　返却　　　　　　　／　　　　　　　　収納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633.9pt;mso-wrap-distance-left:9.05pt;mso-wrap-distance-right:9.05pt;mso-wrap-distance-top:0pt;mso-wrap-distance-bottom:0pt;margin-top:112.3pt;mso-position-vertical-relative:margin;margin-left:69.8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162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16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ジュリーの裁定（主任ジュリーが記入）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抗議の検討　日付：　　　　　　　　　　　　　　　時刻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裁定結果　　　　　　　　認める　　　　　　　／　　　　　　　却下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裁定の理由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C0C0C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2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主任ジュリーの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抗議提出者への通知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  <w:t>日　付：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時　刻：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1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抗議料：　　　　　　　　返却　　　　　　　／　　　　　　　　収納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26:00Z</dcterms:created>
  <dc:creator>政司 溝部</dc:creator>
  <dc:description/>
  <cp:keywords/>
  <dc:language>en-US</dc:language>
  <cp:lastModifiedBy>Yamada Kyoko</cp:lastModifiedBy>
  <dcterms:modified xsi:type="dcterms:W3CDTF">2021-08-11T03:26:00Z</dcterms:modified>
  <cp:revision>2</cp:revision>
  <dc:subject/>
  <dc:title/>
</cp:coreProperties>
</file>