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80" w:h="1694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4545</wp:posOffset>
                </wp:positionH>
                <wp:positionV relativeFrom="margin">
                  <wp:posOffset>950595</wp:posOffset>
                </wp:positionV>
                <wp:extent cx="1444625" cy="203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上訴用紙様式１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16.05pt;mso-wrap-distance-left:9.05pt;mso-wrap-distance-right:9.05pt;mso-wrap-distance-top:0pt;mso-wrap-distance-bottom:0pt;margin-top:74.85pt;mso-position-vertical-relative:margin;margin-left:63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上訴用紙様式１ペー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40740</wp:posOffset>
                </wp:positionH>
                <wp:positionV relativeFrom="margin">
                  <wp:posOffset>1343660</wp:posOffset>
                </wp:positionV>
                <wp:extent cx="5861685" cy="81394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8139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5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94"/>
                              <w:gridCol w:w="6184"/>
                              <w:gridCol w:w="1476"/>
                            </w:tblGrid>
                            <w:tr>
                              <w:trPr>
                                <w:trHeight w:val="2007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8360" cy="849630"/>
                                        <wp:effectExtent l="0" t="0" r="0" b="0"/>
                                        <wp:docPr id="3" name="図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図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849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84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38"/>
                                    </w:rPr>
                                    <w:t>上　訴　用　紙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62"/>
                                    </w:rPr>
                                    <w:t>Ａ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チームリーダーまたは代表者が記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6"/>
                                    </w:rPr>
                                    <w:t>ジュリーの裁定に同意できない場合は上訴することができる。抗議に用いた抗議用紙（Ｐ）のコピーを添付すること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  <w:t>上訴の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  <w:t>上訴用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  <w:t>上訴提出者（氏名一所属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  <w:t>上訴の受理［受理した役員が記入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  <w:t>上訴を受け取った　日付二　　　　　　　　　　　　　　時刻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  <w:t>受領した上訴料：　　　　　　　　　　　　　受領した者の氏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9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  <w:t>上訴を受理した者の氏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640.9pt;mso-wrap-distance-left:9.05pt;mso-wrap-distance-right:9.05pt;mso-wrap-distance-top:0pt;mso-wrap-distance-bottom:0pt;margin-top:105.8pt;mso-position-vertical-relative:margin;margin-left:66.2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25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94"/>
                        <w:gridCol w:w="6184"/>
                        <w:gridCol w:w="1476"/>
                      </w:tblGrid>
                      <w:tr>
                        <w:trPr>
                          <w:trHeight w:val="2007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8360" cy="849630"/>
                                  <wp:effectExtent l="0" t="0" r="0" b="0"/>
                                  <wp:docPr id="4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84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38"/>
                              </w:rPr>
                              <w:t>上　訴　用　紙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62"/>
                              </w:rPr>
                              <w:t>ＡＰ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チームリーダーまたは代表者が記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  <w:t>ジュリーの裁定に同意できない場合は上訴することができる。抗議に用いた抗議用紙（Ｐ）のコピーを添付すること。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上訴の理由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上訴用件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上訴提出者（氏名一所属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上訴の受理［受理した役員が記入］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上訴を受け取った　日付二　　　　　　　　　　　　　　時刻：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受領した上訴料：　　　　　　　　　　　　　受領した者の氏名：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9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上訴を受理した者の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04545</wp:posOffset>
                </wp:positionH>
                <wp:positionV relativeFrom="margin">
                  <wp:posOffset>950595</wp:posOffset>
                </wp:positionV>
                <wp:extent cx="1290955" cy="2800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上訴用紙２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2.05pt;mso-wrap-distance-left:9.05pt;mso-wrap-distance-right:9.05pt;mso-wrap-distance-top:0pt;mso-wrap-distance-bottom:0pt;margin-top:74.85pt;mso-position-vertical-relative:margin;margin-left:63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上訴用紙２ペー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40740</wp:posOffset>
                </wp:positionH>
                <wp:positionV relativeFrom="margin">
                  <wp:posOffset>1389380</wp:posOffset>
                </wp:positionV>
                <wp:extent cx="5880100" cy="79857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798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23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上訴ジュリーの裁定（主任上訴ジュリーが記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上訴の検討　日付：　　　　　　　　　　　　　　時刻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裁定結果　　　　　　　　　　　認める　　　　　</w:t>
                                  </w: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6E6E6E"/>
                                      <w:sz w:val="22"/>
                                    </w:rPr>
                                    <w:t>／　　　　　　</w:t>
                                  </w: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却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裁定の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  <w:t>主任上訴ジュリーの氏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  <w:t>上訴提出者への通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日付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6"/>
                                    </w:rPr>
                                    <w:t>時　刻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上訴料：　　　　　　　　　返却　　　　　　</w:t>
                                  </w: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6A6A6A"/>
                                      <w:sz w:val="18"/>
                                    </w:rPr>
                                    <w:t>／　　　　　　　　</w:t>
                                  </w: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18"/>
                                    </w:rPr>
                                    <w:t>収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38"/>
                                    </w:rPr>
                                    <w:t>上訴ジュリーの裁定は最終である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628.8pt;mso-wrap-distance-left:9.05pt;mso-wrap-distance-right:9.05pt;mso-wrap-distance-top:0pt;mso-wrap-distance-bottom:0pt;margin-top:109.4pt;mso-position-vertical-relative:margin;margin-left:66.2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234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23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上訴ジュリーの裁定（主任上訴ジュリーが記入）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上訴の検討　日付：　　　　　　　　　　　　　　時刻：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裁定結果　　　　　　　　　　　認める　　　　　</w:t>
                            </w:r>
                            <w:r>
                              <w:rPr>
                                <w:rFonts w:ascii="Times New Roman" w:hAnsi="Times New Roman" w:eastAsia="ＭＳ ゴシック;MS Gothic"/>
                                <w:color w:val="6E6E6E"/>
                                <w:sz w:val="22"/>
                              </w:rPr>
                              <w:t>／　　　　　　</w:t>
                            </w: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却下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裁定の理由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5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主任上訴ジュリーの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上訴提出者への通知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日付二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  <w:t>時　刻：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上訴料：　　　　　　　　　返却　　　　　　</w:t>
                            </w:r>
                            <w:r>
                              <w:rPr>
                                <w:rFonts w:ascii="Times New Roman" w:hAnsi="Times New Roman" w:eastAsia="ＭＳ ゴシック;MS Gothic"/>
                                <w:color w:val="6A6A6A"/>
                                <w:sz w:val="18"/>
                              </w:rPr>
                              <w:t>／　　　　　　　　</w:t>
                            </w: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収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92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38"/>
                              </w:rPr>
                              <w:t>上訴ジュリーの裁定は最終である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27:00Z</dcterms:created>
  <dc:creator>政司 溝部</dc:creator>
  <dc:description/>
  <cp:keywords/>
  <dc:language>en-US</dc:language>
  <cp:lastModifiedBy>Yamada Kyoko</cp:lastModifiedBy>
  <dcterms:modified xsi:type="dcterms:W3CDTF">2021-08-11T03:27:00Z</dcterms:modified>
  <cp:revision>2</cp:revision>
  <dc:subject/>
  <dc:title/>
</cp:coreProperties>
</file>